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Cs w:val="28"/>
        </w:rPr>
      </w:pPr>
      <w:r>
        <w:rPr>
          <w:rtl w:val="true"/>
        </w:rPr>
        <w:tab/>
      </w:r>
      <w:r>
        <w:rPr>
          <w:b/>
          <w:bCs/>
          <w:szCs w:val="40"/>
          <w:rtl w:val="true"/>
        </w:rPr>
        <w:tab/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س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1440" w:right="0" w:firstLine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حتها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Simplified Arabic"/>
          <w:szCs w:val="28"/>
          <w:rtl w:val="true"/>
        </w:rPr>
        <w:t>:</w:t>
        <w:tab/>
        <w:tab/>
        <w:t xml:space="preserve">" </w:t>
      </w:r>
      <w:r>
        <w:rPr>
          <w:rFonts w:cs="Simplified Arabic"/>
          <w:szCs w:val="28"/>
          <w:rtl w:val="true"/>
        </w:rPr>
        <w:t>أ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Cs w:val="28"/>
          <w:rtl w:val="true"/>
        </w:rPr>
        <w:t>فسأقي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Cs w:val="28"/>
          <w:rtl w:val="true"/>
        </w:rPr>
        <w:t>ا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ك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216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تين،</w:t>
      </w:r>
    </w:p>
    <w:p>
      <w:pPr>
        <w:pStyle w:val="Normal"/>
        <w:ind w:left="216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حتهما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  <w:tab/>
        <w:tab/>
        <w:t xml:space="preserve">" </w:t>
      </w:r>
      <w:r>
        <w:rPr>
          <w:rFonts w:cs="Simplified Arabic"/>
          <w:szCs w:val="28"/>
          <w:rtl w:val="true"/>
        </w:rPr>
        <w:t>أ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Cs w:val="28"/>
          <w:rtl w:val="true"/>
        </w:rPr>
        <w:t>فسأقي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 xml:space="preserve">  </w:t>
      </w:r>
      <w:r>
        <w:rPr>
          <w:rFonts w:cs="Simplified Arabic"/>
          <w:szCs w:val="28"/>
          <w:rtl w:val="true"/>
        </w:rPr>
        <w:t>ا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ك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ع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خ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ن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عرف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i/>
          <w:i/>
          <w:iCs/>
          <w:szCs w:val="28"/>
          <w:rtl w:val="true"/>
        </w:rPr>
        <w:t>لأ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شي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عط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فيض</w:t>
      </w:r>
      <w:r>
        <w:rPr>
          <w:rFonts w:cs="Simplified Arabic"/>
          <w:i/>
          <w:iCs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i/>
          <w:i/>
          <w:iCs/>
          <w:szCs w:val="28"/>
          <w:rtl w:val="true"/>
        </w:rPr>
        <w:t>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ي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شي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ينتز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حت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ذ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ه</w:t>
      </w:r>
      <w:r>
        <w:rPr>
          <w:rFonts w:cs="Simplified Arabic"/>
          <w:i/>
          <w:iCs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نان</w:t>
      </w:r>
      <w:r>
        <w:rPr>
          <w:rFonts w:cs="Simplified Arabic"/>
          <w:szCs w:val="28"/>
          <w:rtl w:val="true"/>
        </w:rPr>
        <w:t>.</w:t>
        <w:tab/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وزانان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/1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0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قراء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اليز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>+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؟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مي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حض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نا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ك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إم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.</w:t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ر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"   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  <w:tab/>
        <w:tab/>
        <w:tab/>
        <w:tab/>
        <w:tab/>
        <w:t>"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"  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  <w:tab/>
        <w:tab/>
        <w:tab/>
        <w:tab/>
        <w:tab/>
        <w:t>"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 xml:space="preserve">"   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"</w:t>
        <w:tab/>
        <w:tab/>
        <w:tab/>
        <w:tab/>
        <w:tab/>
        <w:t xml:space="preserve">"    </w:t>
        <w:tab/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 xml:space="preserve">"    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   "</w:t>
        <w:tab/>
        <w:tab/>
        <w:tab/>
        <w:tab/>
        <w:tab/>
        <w:t>"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رن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وازنا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/1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ان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+  </w:t>
      </w: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>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+  </w:t>
      </w: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>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85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85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2"/>
          <w:szCs w:val="36"/>
        </w:rPr>
      </w:pPr>
      <w:r>
        <w:rPr>
          <w:rFonts w:cs="Simplified Arabic"/>
          <w:b/>
          <w:bCs/>
          <w:sz w:val="32"/>
          <w:szCs w:val="36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وزانات</w:t>
      </w:r>
      <w:r>
        <w:rPr>
          <w:rFonts w:cs="Simplified Arabic"/>
          <w:b/>
          <w:bCs/>
          <w:szCs w:val="36"/>
          <w:rtl w:val="true"/>
        </w:rPr>
        <w:tab/>
      </w:r>
      <w:r>
        <w:rPr>
          <w:rFonts w:cs="Simplified Arabic"/>
          <w:szCs w:val="28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Cs w:val="28"/>
          <w:rtl w:val="true"/>
        </w:rPr>
        <w:t>للمربي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u w:val="single"/>
          <w:rtl w:val="true"/>
        </w:rPr>
        <w:t>مقدمة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6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و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ي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ثمروا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زن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م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ح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كث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ت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ي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ر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باد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Cs w:val="28"/>
          <w:u w:val="single"/>
          <w:rtl w:val="true"/>
        </w:rPr>
        <w:t>درا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ص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Cs w:val="28"/>
          <w:rtl w:val="true"/>
        </w:rPr>
        <w:t>ال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ثقة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أ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2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</w:rPr>
        <w:t>23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وف</w:t>
      </w:r>
      <w:r>
        <w:rPr>
          <w:rFonts w:cs="Simplified Arabic"/>
          <w:szCs w:val="28"/>
          <w:rtl w:val="true"/>
        </w:rPr>
        <w:tab/>
        <w:t xml:space="preserve">=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س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u w:val="single"/>
          <w:rtl w:val="true"/>
        </w:rPr>
        <w:t>النقود</w:t>
      </w:r>
      <w:r>
        <w:rPr>
          <w:rFonts w:cs="Simplified Arabic"/>
          <w:szCs w:val="28"/>
          <w:u w:val="single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3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8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فائدة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حاسب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مصارف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ab/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Cs w:val="28"/>
          <w:rtl w:val="true"/>
        </w:rPr>
        <w:t>المضادات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ودة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ثير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يد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Cs w:val="28"/>
          <w:rtl w:val="true"/>
        </w:rPr>
        <w:t>ا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صة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د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شاطات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  <w:tab/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الأسئلة</w:t>
      </w:r>
      <w:r>
        <w:rPr>
          <w:rFonts w:cs="Simplified Arabic"/>
          <w:szCs w:val="28"/>
          <w:rtl w:val="true"/>
        </w:rPr>
        <w:tab/>
        <w:t xml:space="preserve">(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u w:val="single"/>
          <w:rtl w:val="true"/>
        </w:rPr>
        <w:t>تحض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لاة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عط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إم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</w:t>
        <w:tab/>
        <w:tab/>
        <w:tab/>
      </w:r>
      <w:r>
        <w:rPr>
          <w:rFonts w:cs="Simplified Arabic"/>
          <w:szCs w:val="28"/>
          <w:rtl w:val="true"/>
        </w:rPr>
        <w:t>تر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دة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 xml:space="preserve">"    </w:t>
      </w:r>
      <w:r>
        <w:rPr>
          <w:rFonts w:cs="Simplified Arabic"/>
          <w:szCs w:val="28"/>
          <w:rtl w:val="true"/>
        </w:rPr>
        <w:t>الجسد</w:t>
      </w:r>
      <w:r>
        <w:rPr>
          <w:rFonts w:cs="Simplified Arabic"/>
          <w:szCs w:val="28"/>
          <w:rtl w:val="true"/>
        </w:rPr>
        <w:tab/>
        <w:tab/>
        <w:tab/>
        <w:t xml:space="preserve">   "</w:t>
        <w:tab/>
        <w:tab/>
        <w:tab/>
        <w:tab/>
        <w:tab/>
        <w:t>"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 xml:space="preserve">"  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rFonts w:cs="Simplified Arabic"/>
          <w:szCs w:val="28"/>
          <w:rtl w:val="true"/>
        </w:rPr>
        <w:tab/>
        <w:t xml:space="preserve">   "</w:t>
        <w:tab/>
        <w:tab/>
        <w:tab/>
        <w:tab/>
        <w:tab/>
        <w:t>"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ab/>
        <w:t xml:space="preserve">"    </w:t>
      </w:r>
      <w:r>
        <w:rPr>
          <w:rFonts w:cs="Simplified Arabic"/>
          <w:szCs w:val="28"/>
          <w:rtl w:val="true"/>
        </w:rPr>
        <w:t>الإرادة</w:t>
      </w:r>
      <w:r>
        <w:rPr>
          <w:rFonts w:cs="Simplified Arabic"/>
          <w:szCs w:val="28"/>
          <w:rtl w:val="true"/>
        </w:rPr>
        <w:tab/>
        <w:tab/>
        <w:tab/>
        <w:t xml:space="preserve">   "</w:t>
        <w:tab/>
        <w:tab/>
        <w:tab/>
        <w:tab/>
        <w:tab/>
        <w:t xml:space="preserve">"    </w:t>
        <w:tab/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 xml:space="preserve">"    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</w:t>
      </w:r>
      <w:r>
        <w:rPr>
          <w:rFonts w:cs="Simplified Arabic"/>
          <w:szCs w:val="28"/>
          <w:rtl w:val="true"/>
        </w:rPr>
        <w:tab/>
        <w:tab/>
        <w:tab/>
        <w:t xml:space="preserve">   "</w:t>
        <w:tab/>
        <w:tab/>
        <w:tab/>
        <w:tab/>
        <w:tab/>
        <w:t>"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ترن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75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تمثي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ل </w:t>
      </w:r>
      <w:r>
        <w:rPr>
          <w:rFonts w:cs="Simplified Arabic" w:ascii="Simplified Arabic" w:hAnsi="Simplified Arabic"/>
          <w:sz w:val="44"/>
          <w:szCs w:val="44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الوزانات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متى </w:t>
      </w:r>
      <w:r>
        <w:rPr>
          <w:rFonts w:cs="Simplified Arabic" w:ascii="Simplified Arabic" w:hAnsi="Simplified Arabic"/>
          <w:b/>
          <w:bCs/>
          <w:sz w:val="44"/>
          <w:szCs w:val="44"/>
        </w:rPr>
        <w:t>25/14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>-</w:t>
      </w:r>
      <w:r>
        <w:rPr>
          <w:rFonts w:cs="Simplified Arabic" w:ascii="Simplified Arabic" w:hAnsi="Simplified Arabic"/>
          <w:b/>
          <w:bCs/>
          <w:sz w:val="44"/>
          <w:szCs w:val="44"/>
        </w:rPr>
        <w:t>30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رجل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ت يا يسوع ، لم تتخرج من مدارس الشريع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أي سلطة تعلم الدين للناس؟ 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لفك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هذه الرسالة؟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رجل آخ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ندما نسمع كلام يسوع فإننا نفهم و نرتاح لتعليم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نما لا نفهم شيئا م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قولونه أنتم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ريسيون ، بل نحس بأنكم ترهقون بأحمال ثقيل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يري  لين و حملي خفيف، إنكم يا جماعة الهيكل، تعلمون شراعكم الخاص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ما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لمة الله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لا تعنيك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نتم تضعون للناس شرائع بشرية و ترهقون كاهلهم بأحمال لا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طاق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حتفيتم كلام الله،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لم تفيدوا أحدا و لا أنتم أصلحتم به أنفسكم</w:t>
      </w:r>
      <w:r>
        <w:rPr>
          <w:rFonts w:cs="Simplified Arabic" w:ascii="Simplified Arabic" w:hAnsi="Simplified Arabic"/>
          <w:sz w:val="32"/>
          <w:szCs w:val="32"/>
          <w:rtl w:val="true"/>
        </w:rPr>
        <w:t>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ربما تعرفون قصة هذا الغني التاجر الذي أراد أن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ذهب في سفر بعيد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>--------------------------------------------------------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يدي، لقد أعددت كافة الحوائج اللازمة و قد حان موعد السفر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سن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 لكن قبل أن أذهب سأقول لكم ما هو المطلوب منكم ، يا عبيدي الثلاث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ن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ئتمنكم 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ثروتي طيلة غيابي الذي قد يطو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حسب قدرة كل واحد منكم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أني أعط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ك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مس وزانات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ك اثنتين ، و لك أنت واح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تدبروا كلكم أمر ثروتي إلى حين رجوعي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واحد من العب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ها نحن قد دخلنا في امتحان صعب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آخر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كل منا أن يعمل ما يستطيع لتؤتي هذه الوزانات العائدة المرجو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نترك الدار و نذهب كل واحد في سبيله ثم نعود فنلتقي بعد شهرين في فندق المرفأ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اثنين الآخران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سنا ، نوافق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>--------------------------------------------------------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نفسه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عرف شخصا في مؤسسة بحرية ، سأقدم له عرض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ذهب سيدي في رحلة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ستغرق سنة أو سنتين و قد ترك بين يديّ مبلغا كبيرا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 الما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مس وزانات ذهب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ريد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 أتاجر بها فماذا تنصحني أن اعمل ؟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صديق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خمس وزانات ؟ أنا مستعد أن أصطحبك شريكا في رحلاتي التجاري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نشتغل معا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طيلة غياب سيدك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ساهمتك ستسمح لنا بتوسيع أعمالنا و ستكون لك فائدة كبيرة ف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أرباح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0" w:right="0" w:hanging="51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عرف تاجرا كان سيدي يتردد إليه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أقابله و أضع الوزنتين في الاستثمار معه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51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يها الصديق ، لم آت اليوم إليك لاشترى و لكني احمل غرض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قد ذهب سيدي 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 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ر طويل </w:t>
      </w:r>
    </w:p>
    <w:p>
      <w:pPr>
        <w:pStyle w:val="Normal"/>
        <w:ind w:left="0" w:right="0" w:hanging="51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ترك 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زنتين ذهبيتين بين يديّ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 أغرب في استثمارها لديك فماذا تقول؟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ل طيبة خاطر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ان هذا المبلغ سيسمح لنا بزيادة المشتريات و التالي ستزداد  الأرباح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 تستفيد أنت أيضا من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قد أربكتني هذه الوزن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ذا وضعتها في الاستثمار فأنا لا اعرف النتيج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ستسبب لي قلقا 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بير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فضل أن أكون مرتاح البال و استفيد من غياب سيدي فاقضي أياما حلوة هادئ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عرف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ذا افعل</w:t>
      </w:r>
      <w:r>
        <w:rPr>
          <w:rFonts w:cs="Simplified Arabic" w:ascii="Simplified Arabic" w:hAnsi="Simplified Arabic"/>
          <w:sz w:val="32"/>
          <w:szCs w:val="32"/>
          <w:rtl w:val="true"/>
        </w:rPr>
        <w:t>.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أحد يراني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أخبئ في هذه الحفرة وزنة سيدي حتى رجوعه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>--------------------------------------------------------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قارئ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عد انقضاء شهرين ، كان الثلاثة عند المرفأ حسب الموعد</w:t>
      </w:r>
      <w:r>
        <w:rPr>
          <w:rFonts w:cs="Simplified Arabic" w:ascii="Simplified Arabic" w:hAnsi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يف أحوالكم ، أيها الرفاق ؟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ى احسن ما يرا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قد كنتم دقيقين في موعد اللقاء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ن جهت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قد ربحت كثيرا في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تجار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خاصة و إن هذا هو موسم التجارة 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حري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نا أيضا مسرور من عمل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قد ضاعفت ما لديّ من وزانات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ذرا كثير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نكما تغامران جدا ، أنتما الاثنين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لو تعرضت مثلا إحدى المراكب 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لغرق فسينتهي الأمر و تكون الخسارة جسيم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 أنت أيضا ، لو حدثت مضاربة كبيرة على تجارتكم أو إن مجاعة حلت بالبلد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سينهبون </w:t>
      </w:r>
    </w:p>
    <w:p>
      <w:pPr>
        <w:pStyle w:val="Normal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ضائعكم و تكون الخسارة جسيمة أيض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نك تغبط العزم بما تقول و لكن ماذا فعلت بوزنتك؟ هل لودعتها في المصرف؟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 أبد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هناك توجد أيضا مخاوف لأن اللصوص قد يسرقون الصندوق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قد طمرت الوزنة 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 مكان لا  يعرفها أحد غير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 ها أنا أنام مرتاح البال </w:t>
      </w:r>
      <w:r>
        <w:rPr>
          <w:rFonts w:cs="Simplified Arabic" w:ascii="Simplified Arabic" w:hAnsi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>--------------------------------------------------------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قارئ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عد سنة ، و بينما هم مجتمعون</w:t>
      </w:r>
      <w:r>
        <w:rPr>
          <w:rFonts w:cs="Simplified Arabic" w:ascii="Simplified Arabic" w:hAnsi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واحد منهم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معوا الخبر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ن الباخرة التي تقل سيدنا تصل المرفأ خلال أسبوع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ستعدوا جميعا لنذهب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ستقباله عند الرصيف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آ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م أنا سعيد تلقياكم أيها العبيد الأمناء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!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قد كانت رحلتي مفيدة</w:t>
      </w:r>
      <w:r>
        <w:rPr>
          <w:rFonts w:cs="Simplified Arabic" w:ascii="Simplified Arabic" w:hAnsi="Simplified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عد قليل</w:t>
      </w:r>
      <w:r>
        <w:rPr>
          <w:rFonts w:cs="Simplified Arabic" w:ascii="Simplified Arabic" w:hAnsi="Simplified Arabic"/>
          <w:sz w:val="32"/>
          <w:szCs w:val="32"/>
          <w:rtl w:val="true"/>
        </w:rPr>
        <w:t>..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م هو ممتع أن يعود الإنسان إلى أهله و ديار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 الآن أدوا لي الحساب عن ثروتي التي أوكلت إليكم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 هو التصرف بها في غيا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32"/>
          <w:szCs w:val="32"/>
          <w:u w:val="single"/>
          <w:rtl w:val="true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س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ي، لقد سلمتني خمس وزنات ذهبية و ها أ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س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حس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وؤ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قي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ت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ك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ي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سار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تك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ع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و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د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ئو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حتراز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ث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tabs>
          <w:tab w:val="clear" w:pos="720"/>
          <w:tab w:val="left" w:pos="7796" w:leader="none"/>
        </w:tabs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وازنات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1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نا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  <w:t xml:space="preserve">+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  <w:t>.........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  <w:t xml:space="preserve">+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  <w:tab/>
        <w:t>...............................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  <w:t xml:space="preserve">+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ان؟</w:t>
      </w:r>
      <w:r>
        <w:rPr>
          <w:rFonts w:cs="Simplified Arabic"/>
          <w:szCs w:val="28"/>
          <w:rtl w:val="true"/>
        </w:rPr>
        <w:tab/>
        <w:t>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زن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شر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...............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 xml:space="preserve">     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...................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 xml:space="preserve">     ..................................................................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ث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؟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ية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>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ف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هدين؟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>..................................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>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>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215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855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...............................................................................</w:t>
      </w:r>
    </w:p>
    <w:p>
      <w:pPr>
        <w:pStyle w:val="Normal"/>
        <w:ind w:left="855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right"/>
      <w:pPr>
        <w:tabs>
          <w:tab w:val="num" w:pos="1215"/>
        </w:tabs>
        <w:ind w:left="1215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7:55:00Z</dcterms:created>
  <dc:creator>qghvwdmkvvjythg7mj67krh43</dc:creator>
  <dc:description/>
  <cp:keywords/>
  <dc:language>en-US</dc:language>
  <cp:lastModifiedBy>New</cp:lastModifiedBy>
  <cp:lastPrinted>2016-05-17T15:02:00Z</cp:lastPrinted>
  <dcterms:modified xsi:type="dcterms:W3CDTF">2016-05-17T13:05:00Z</dcterms:modified>
  <cp:revision>50</cp:revision>
  <dc:subject/>
  <dc:title/>
</cp:coreProperties>
</file>